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核发居民身份证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核发居民身份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适用范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辖区内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全体居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设立依据：《中华人民共和国居民身份证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实施部门及机构：隆化县公安局户政及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庙子沟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地址及时间：隆化县公安局户政大厅及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庙子沟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，法定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时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39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法定时限：受理地公安机关自办理之日起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内发放居民身份证，偏远地区不超过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8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39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承诺时限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受理地公安机关自办理之日起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内发放居民身份证，偏远地区不超过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8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申请条件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具有中国国籍的公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208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申请材料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首次申领需要居民户口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本人亲自到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户政大厅办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办理流程及描述：本人到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户政大厅办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十一、特别程序及时限：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二、收费依据及标准：首次申领不收费，身份证到期换证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元，身份证丢失补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4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三、结果送达 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四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（一）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本人到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庙子沟乡行政综合服务中心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及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庙子沟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派出所咨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（二）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五、监督投诉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314-732181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p>
      <w:pPr>
        <w:pStyle w:val="Normal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35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8D0ED8993450EBD71A65B14F49717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