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一、事项名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乡村兽医登记许可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二、适用范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自然人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《乡村兽医管理办法》第二条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四、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9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3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7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；夏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4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1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1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取得中等以上兽医、畜牧（畜牧兽医）、中兽医（民族兽医）或水产养殖专业学历的；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2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取得中级以上动物疫病防治员、水生动物病害防治员职业技能鉴定证书的；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3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在乡村从事动物诊疗服务连续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年以上的；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4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经县级人民政府兽医主管部门培训合格的。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八、申请材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乡村兽医登记申请表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2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学历证明、职业技能鉴定证书、培训合格证书或者乡镇畜牧兽医站出具的从业年限证明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3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人身份证明和复印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→审核→审批→办结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点窗口领取或邮寄办理结果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1:58:00Z</dcterms:created>
  <dc:creator>四叶草</dc:creator>
  <dc:description/>
  <dc:language>en-US</dc:language>
  <cp:lastModifiedBy>四叶草</cp:lastModifiedBy>
  <dcterms:modified xsi:type="dcterms:W3CDTF">2024-05-31T01:5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565566DF54EA2AF1766A9B7672A6E</vt:lpwstr>
  </property>
  <property fmtid="{D5CDD505-2E9C-101B-9397-08002B2CF9AE}" pid="3" name="KSOProductBuildVer">
    <vt:lpwstr>2052-11.8.2.11813</vt:lpwstr>
  </property>
</Properties>
</file>