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内地居民婚姻登记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一、事项名称：内地居民婚姻登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二、办理地址及时间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乡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三、办理时限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手续齐全，当时办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208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四、申请材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22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结婚登记：男女双方身份证、户口本原件及复印件；三张红底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4*6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合影照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22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离婚登记：男女双方身份证、户口本、结婚证原件及复印件；离婚协议一式三份原件；单人蓝底二寸照片各两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五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窗口受理：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申报：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六、办理流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 结婚登记：双方符合登记条件</w:t>
      </w:r>
      <w:r>
        <w:rPr>
          <w:rFonts w:ascii="仿宋" w:hAnsi="仿宋" w:cs="仿宋" w:eastAsia="仿宋"/>
          <w:sz w:val="32"/>
          <w:szCs w:val="32"/>
        </w:rPr>
        <w:t>婚姻登记处具有管辖权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要求结婚的男女双方共同到婚姻登记处提出申请；当事人男年满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周岁，女年满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周岁；当事人双方均无配偶（未婚、离婚、丧偶）；当事人双方均具有完全民事行为能力；当事人双方没有直系血亲和三代以内旁系血亲关系；双方自愿结婚；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、初审；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受理；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、审查；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登记（发证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 离婚登记：双方符合离婚登记条件（</w:t>
      </w:r>
      <w:r>
        <w:rPr>
          <w:rFonts w:ascii="仿宋" w:hAnsi="仿宋" w:cs="仿宋" w:eastAsia="仿宋"/>
          <w:sz w:val="28"/>
          <w:szCs w:val="28"/>
        </w:rPr>
        <w:t>婚姻登记处具有管辖权；要求离婚的男女双方共同到婚姻登记处提出申请；当事人双方均具有完全民事行为能力；双方自愿离婚并对子女抚养、财产及债务处理等事项协商一致；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、初审；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受理；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、审查；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登记（发证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七、收费依据及标准：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咨询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监督投诉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监督投诉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0314-732181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监督投诉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;Segoe UI" w:hAnsi="Calibri;Segoe UI" w:cs="Calibri;Segoe UI"/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32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D4A18F6044BBF84790E9ADB056B30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