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生鲜乳收购许可办事指南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办理地址和时间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庙子沟乡行政综合服务中心综合窗口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时间：星期一至星期五：秋冬春季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）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: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: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: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夏季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）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: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: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7:30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定节假日除外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办理时限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法定办结时限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承诺办结时限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个工作日 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申请条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交材料齐全，符合法定程序，内容真实有效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、准备材料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冷却、冷藏、保鲜设施和低温运输设备清单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营业执照和法定代表人身份证明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办生鲜乳收购站申请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化验、计量、检测仪器设备清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鲜乳收购站平面图和周围环境示意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业人员的培训证明和有效的健康证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管理和质量安全保障制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五、办理方式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窗口受理：请到隆化县政务政务大厅三楼工程建设项目审批专区综合窗口（农林水务）窗口提交材料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网络办理：通过河北政务服务网提交材料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六、办理流程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殊环节→审查→决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报县级人民政府畜牧兽医主管部门备案）→受理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七、收费依据及标准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业务咨询电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14-7321822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九、监督投诉渠道：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现场监督投诉：庙子沟乡政府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电话监督投诉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14-7321814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网上监督投诉：河北政务服务网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十、结果送达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场领取或邮寄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3:00:00Z</dcterms:created>
  <dc:creator>Administrator</dc:creator>
  <dc:description/>
  <dc:language>en-US</dc:language>
  <cp:lastModifiedBy>四叶草</cp:lastModifiedBy>
  <cp:lastPrinted>2023-04-17T10:09:00Z</cp:lastPrinted>
  <dcterms:modified xsi:type="dcterms:W3CDTF">2024-05-31T01:4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E232426D34592B1C1D287A35ED45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