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农村独生子女身份审定</w:t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服  务  指  南</w:t>
      </w:r>
      <w:r>
        <w:rPr>
          <w:rFonts w:cs="宋体" w:ascii="宋体" w:hAnsi="宋体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6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640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  <w:t xml:space="preserve">     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一、事项名称：农村独生子女身份审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二、办理地址及时间：乡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三、办理时限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法定时限：国庆节后第一个工作日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softHyphen/>
        <w:t>-11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25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日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承诺时限：国庆节后第一个工作日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softHyphen/>
        <w:t>-11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25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日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四、申请材料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参加高考的证明（考生本人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居民户口本（考生父母及本人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身份证（考生父母及本人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4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《独生子女父母光荣证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5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农村居民户口状况证明（村委会出具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6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违法生育的处理情况证明（乡卫生健康工作机构出具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7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属父母离婚、丧偶的，要提供以下相关证明材料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⑴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属离婚的，需要提供父母的离婚证和离婚协议书，或民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调解书，或离婚判决书，及考生父母双方婚育状况证明，即未再婚或再婚后未生育的证明；⑵属丧偶的，需提供死亡者的死亡证明及现存一方的婚育状况证明，即未再婚或再婚后未生育的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以上材料均需提供原件审核，复印件一式两份留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8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考生本人填写的《河北省独生子女审定表》，需提供一式四份（高考报名点、乡（街道）卫生健康工作机构、县卫生健康局，市卫生健康委各一份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9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考生本人近期四张小二寸免冠照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五、办理方式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窗口受理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: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六、办理流程：本人申报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-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乡镇初审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-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县级复审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-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市级终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七、收费依据及标准：免费办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九、咨询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现场咨询：综合窗口工作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电话咨询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三）网上咨询：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现场监督投诉：庙子沟乡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电话监督投诉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732181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三）网上监督投诉：河北政务服务网</w:t>
      </w:r>
    </w:p>
    <w:p>
      <w:pPr>
        <w:pStyle w:val="Normal"/>
        <w:widowControl/>
        <w:spacing w:before="0" w:after="240"/>
        <w:jc w:val="left"/>
        <w:rPr>
          <w:rFonts w:ascii="宋体" w:hAnsi="宋体" w:eastAsia="仿宋" w:cs="宋体"/>
          <w:kern w:val="0"/>
          <w:sz w:val="32"/>
          <w:szCs w:val="32"/>
          <w:lang w:bidi="ar"/>
        </w:rPr>
      </w:pPr>
      <w:r>
        <w:rPr>
          <w:rFonts w:eastAsia="仿宋" w:cs="宋体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18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3:26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917E46CD64AD19676655BB2A9F930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