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退役军人优待证发放、审验、更换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事项名称：退役军人优待证发放、审验、更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办理地址及时间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三、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办理时限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:7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四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申请材料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退伍证、身份证、户口本等相关证件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寸红底照片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五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申报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办理流程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本人携带相关证件到所在乡镇退役军人服务站办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七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收费依据及标准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八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结果送达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九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庙子沟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27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C032DEB124C0BBE30A016AE804B75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