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10560"/>
        <w:jc w:val="left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10560"/>
        <w:jc w:val="left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10560"/>
        <w:jc w:val="left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center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val="en-US" w:eastAsia="zh-CN" w:bidi="ar"/>
        </w:rPr>
        <w:t>医疗救助申请审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center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center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textAlignment w:val="auto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textAlignment w:val="auto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textAlignment w:val="auto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textAlignment w:val="auto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事项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医疗救助申请审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二、办理地址及时间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办理时限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hanging="2088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申请材料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、《家庭经济状况核实表》、《医疗救助对象审查结果公示》、《医疗保障救助对象认定表》、《医疗保障救助对象申请登记表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、本人身份证、户口簿原件及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、社会保障卡原件及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、医疗费用结算凭证原件或定点医疗机构出具的原始发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办理方式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窗口受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网上申报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六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办理流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个人申请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镇负责部门初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镇负责部门主要领导复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县医保局批复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经授权的商业保险机构审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符合条件落实救助待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七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收费依据及标准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八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、结果送达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九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咨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电话咨询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网上咨询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河北政务服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十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 w:bidi="ar"/>
        </w:rPr>
        <w:t>、监督投诉渠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一）现场监督投诉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庙子沟乡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二）电话监督投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314-73218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24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47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B8DDE18444BCE9DFE52D9438C3E41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