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社会保险登记（进驻办理）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：社会保险登记（进驻办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办理地址及时间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办理时限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435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申请材料：无需提供申报材料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(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与市场监督管理部门信息协同，企业办理职工养老、工伤、失业保险、就业失业登记、劳动用工备案实现网上同步办理，外协交换平台不能够提供协同登记信息的，需提供《统一社会信用代码证书》，确定工伤保险费率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)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参保单位统一网上申报系统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http://101.75.245.235:8000/record/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流程：登录一体化网络平台，点击“立即注册”注册一个新登录账户，登录后点击“单位登记注册”ー“单位登记”，红星号内容为必填项，参保险种信息必须同时选择“养老保险、工伤保险”，保存、提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收费依据及标准：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庙子沟乡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73218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38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192F1D3B14061B99E12A265117E5B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