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一、事项名称：适龄儿童、少年因身体状况需要延缓入学批准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、办理地址及时间：</w:t>
      </w:r>
      <w:r>
        <w:rPr>
          <w:rFonts w:ascii="宋体" w:hAnsi="宋体" w:cs="宋体"/>
          <w:sz w:val="28"/>
          <w:szCs w:val="28"/>
          <w:lang w:val="en-US" w:eastAsia="zh-CN"/>
        </w:rPr>
        <w:t>庙子沟乡行政综合服务中心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办理时限：每年的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请材料：父母或其他法定监护人提出书面申请（一式两份），并提供县级及以上医院出具的身体状况证明原件、复印件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办理方式</w:t>
      </w:r>
    </w:p>
    <w:p>
      <w:pPr>
        <w:pStyle w:val="Normal"/>
        <w:spacing w:lineRule="exact" w:line="6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窗口受理：综合窗口</w:t>
      </w:r>
    </w:p>
    <w:p>
      <w:pPr>
        <w:pStyle w:val="Normal"/>
        <w:spacing w:lineRule="exact" w:line="60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网上申报：不需要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办理流程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龄儿童、少年因身体状况需要延缓入学的，由父母或其他法定监护人提出书面申请（一式两份），并提供县级及以上医院出具的身体状况证明，并报当地乡政府批准，后分别交学校、乡政府备案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收费依据及标准：不收费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结果送达：自取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咨询方式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现场咨询：综合窗口工作人员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咨询：</w:t>
      </w:r>
      <w:r>
        <w:rPr>
          <w:rFonts w:eastAsia="宋体" w:cs="宋体" w:ascii="宋体" w:hAnsi="宋体"/>
          <w:sz w:val="28"/>
          <w:szCs w:val="28"/>
        </w:rPr>
        <w:t>0314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22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咨询：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7:00Z</dcterms:created>
  <dc:creator>一心</dc:creator>
  <dc:description/>
  <dc:language>en-US</dc:language>
  <cp:lastModifiedBy>四叶草</cp:lastModifiedBy>
  <dcterms:modified xsi:type="dcterms:W3CDTF">2024-05-31T01:41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8878041A6444D9EC8E26A510CFD8B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