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cs="宋体"/>
          <w:kern w:val="0"/>
          <w:sz w:val="44"/>
          <w:szCs w:val="44"/>
          <w:lang w:bidi="ar"/>
        </w:rPr>
        <w:t>F</w:t>
        <w:br/>
      </w:r>
    </w:p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城乡居民养老保险受理</w:t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服  务  指  南</w:t>
      </w: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  <w:br/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eastAsia="仿宋_GB2312" w:cs="仿宋"/>
          <w:kern w:val="0"/>
          <w:sz w:val="32"/>
          <w:szCs w:val="32"/>
          <w:u w:val="single"/>
          <w:lang w:bidi="ar"/>
        </w:rPr>
      </w:pPr>
      <w:r>
        <w:rPr>
          <w:rFonts w:eastAsia="仿宋_GB2312" w:cs="仿宋" w:ascii="宋体" w:hAnsi="宋体"/>
          <w:kern w:val="0"/>
          <w:sz w:val="32"/>
          <w:szCs w:val="32"/>
          <w:u w:val="single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一、事项名称：城乡居民养老保险受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二、办理地址及时间：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乡政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三、办理时限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:3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个工作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left="0" w:hanging="208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四、申请材料：户口簿和居民身份证原件及复印件（重度残疾人应同时提供第二代《中华人民共和国残疾人证》原件和复印件、其他特殊群体应同时提供相关证明材料原件和复印件）等所需材料，到户籍所在地村（居）委会提出参保申请，填写《河北省城乡居民基本养老保险参保登记表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五、办理方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窗口受理：综合窗口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网上申报：金保网（专网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六、办理流程：参保对象提供有关材料→村（居）协办员上报有关材料→县区城乡居民养老保险经办机构提供参保人员信息→金融机构制发银行存折（卡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七、收费依据及标准：不收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八、结果送达：自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九、咨询方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现场咨询：综合窗口工作人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电话咨询：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0314-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7321822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网上咨询：河北政务服务网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监督投诉渠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left"/>
        <w:textAlignment w:val="auto"/>
        <w:rPr/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（一）现场监督投诉：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庙子沟乡政府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（二）电话监督投诉：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0314-7321814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（三）网上监督投诉：河北政务服务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(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0:59:00Z</dcterms:created>
  <dc:creator>市商务局</dc:creator>
  <dc:description/>
  <dc:language>en-US</dc:language>
  <cp:lastModifiedBy>四叶草</cp:lastModifiedBy>
  <cp:lastPrinted>2020-03-17T09:02:00Z</cp:lastPrinted>
  <dcterms:modified xsi:type="dcterms:W3CDTF">2024-05-31T03:43:5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64FF5B649D4822AA4E950274CA33E2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