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拖拉机、联合收割机操作人员操作证件核发、续展、注销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二、适用范围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：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8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周岁以上，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60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周岁以下的正常成年人携身份证申请办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1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农业机械安全监督管理条例》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2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中华人民共和国道路交通安全法》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3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拖拉机和联合收割机驾驶证管理规定》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4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国务院对确需保留的行政审批项目设定行政许可的决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1. 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县级或者部队团级以上医疗机构出具的有关身体条件证明。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2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人身份证明原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>3.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《拖拉机、联合收割机驾驶证申请表》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→审核→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1:52:00Z</dcterms:created>
  <dc:creator>四叶草</dc:creator>
  <dc:description/>
  <dc:language>en-US</dc:language>
  <cp:lastModifiedBy>四叶草</cp:lastModifiedBy>
  <dcterms:modified xsi:type="dcterms:W3CDTF">2024-05-31T01:5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498CC66D043F7A6E130C821215604</vt:lpwstr>
  </property>
  <property fmtid="{D5CDD505-2E9C-101B-9397-08002B2CF9AE}" pid="3" name="KSOProductBuildVer">
    <vt:lpwstr>2052-11.8.2.11813</vt:lpwstr>
  </property>
</Properties>
</file>