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农药经营许可证核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办事指南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办理地址和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庙子沟乡行政综合服务中心综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窗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星期一至星期五：秋冬春季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）上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: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: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下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: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: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夏季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）上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: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: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下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: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17:30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定节假日除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通指引：乘车至庙子沟乡庙子沟村荣盛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下车即到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办理时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法定办结时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承诺办结时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/>
        </w:rPr>
        <w:t>申请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条件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材料齐全，符合法定程序，内容真实有效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准备材料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申请材料真实性、合法性声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计算机管理系统、可追溯电子信息码扫描设备、安全防护、仓储设施清单及照片（农药经营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药经营许可申请单位材料（农药经营许可证申请；法定代表人（负责人）身份证明复印件；经营人员的学历培训证明；营业场所和仓储场所地址、面积、平面图说明材料及照片；计算机管理系统、可追溯电子信息码扫描设备、安全防护、仓储设施清单及照片；管理制度目录及文本；申请材料真实性、合法性声明；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营人员的学历或者培训证明，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定代表人（负责人）身份证明复印件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营业执照复印件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药经营许可证申请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、办理方式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到庙子沟乡行政综合服务中心综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窗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递交材料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六、办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受理→审查→决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七、收费依据及标准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业务咨询电话：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九、监督投诉渠道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监督投诉：庙子沟乡政府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电话监督投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0314-7321814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网上监督投诉：河北政务服务网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十、结果送达：现场领取或邮寄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18:00Z</dcterms:created>
  <dc:creator>Administrator</dc:creator>
  <dc:description/>
  <dc:language>en-US</dc:language>
  <cp:lastModifiedBy>四叶草</cp:lastModifiedBy>
  <cp:lastPrinted>2023-06-29T10:40:00Z</cp:lastPrinted>
  <dcterms:modified xsi:type="dcterms:W3CDTF">2024-05-31T02:0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52DFEBD574D9CB7F08095081A7AD9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