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事项名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设置农村公益性墓地审核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自然人、其他组织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《殡葬管理条例》第八条、第三条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；法定审批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；承诺审批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4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1.</w:t>
      </w: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《乡（镇）中心型公益性公墓管理章程》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2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县民政局出具的公墓建设规划意见。乡（镇）申请建设中心型公益性公墓提交以下材料：公墓所在地村委会同意在本村建设公益性公墓的意见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3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县民政局出具的公墓建设规划意见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4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经村民代表大会讨论通过的《农村公益性公墓管理章程》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5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县自然资源和规划局出具的用地意见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6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《乡（镇）中心型公益性公墓审批表》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7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 xml:space="preserve">村委会申请建设公益性公墓应提交以下材料： </w:t>
      </w: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>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村委会填写的《农村公益性公墓审批表》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受理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审查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决定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1:16:00Z</dcterms:created>
  <dc:creator>四叶草</dc:creator>
  <dc:description/>
  <dc:language>en-US</dc:language>
  <cp:lastModifiedBy>四叶草</cp:lastModifiedBy>
  <dcterms:modified xsi:type="dcterms:W3CDTF">2024-05-31T01:17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3C5BFAA914F00B7314E6397FA04BD</vt:lpwstr>
  </property>
  <property fmtid="{D5CDD505-2E9C-101B-9397-08002B2CF9AE}" pid="3" name="KSOProductBuildVer">
    <vt:lpwstr>2052-11.8.2.11813</vt:lpwstr>
  </property>
</Properties>
</file>