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jc w:val="both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both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部分农村籍退役士兵老年生活补助申请复核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部分农村籍退役士兵老年生活补助申请复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本人申请、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退伍证、身份证、户口本等相关证明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流程：本人申请交村委员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镇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>
          <w:rFonts w:ascii="宋体" w:hAnsi="宋体" w:cs="仿宋"/>
          <w:kern w:val="0"/>
          <w:sz w:val="32"/>
          <w:szCs w:val="32"/>
          <w:lang w:bidi="ar"/>
        </w:rPr>
        <w:t>网上监督投诉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sectPr>
      <w:type w:val="nextPage"/>
      <w:pgSz w:w="11906" w:h="16838"/>
      <w:pgMar w:left="174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9-30T11:10:00Z</cp:lastPrinted>
  <dcterms:modified xsi:type="dcterms:W3CDTF">2024-05-31T02:12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AA33CD3714FA79F93D32449B468D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