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事项名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业主委员会备案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自然人、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其他组织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《物业管理条例》第十六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1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业主大会会议记录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业主委员会委员、候补委员的业主身份证明、个人简历、联系方式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3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业主大会议事规则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4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小区管理规约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5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业主委员会备案申请表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6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业主委员会选举结果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办结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审查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受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40:00Z</dcterms:created>
  <dc:creator>四叶草</dc:creator>
  <dc:description/>
  <dc:language>en-US</dc:language>
  <cp:lastModifiedBy>四叶草</cp:lastModifiedBy>
  <dcterms:modified xsi:type="dcterms:W3CDTF">2024-05-31T03:4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C67FE5F7D4498A09CED9480BA017E</vt:lpwstr>
  </property>
  <property fmtid="{D5CDD505-2E9C-101B-9397-08002B2CF9AE}" pid="3" name="KSOProductBuildVer">
    <vt:lpwstr>2052-11.8.2.11813</vt:lpwstr>
  </property>
</Properties>
</file>