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一、事项名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兵役登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二、适用范围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：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年满十八周岁公民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《征兵工作条例》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200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年修订）第十二条《河北省征兵工作条例》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201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年修正）第十一条、第十四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身份证原件复印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户口簿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3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学历证明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4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公民兵役登记登记表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→审查→办结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24:00Z</dcterms:created>
  <dc:creator>四叶草</dc:creator>
  <dc:description/>
  <dc:language>en-US</dc:language>
  <cp:lastModifiedBy>四叶草</cp:lastModifiedBy>
  <dcterms:modified xsi:type="dcterms:W3CDTF">2024-05-31T03:2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5A40019EC4E288FE7A00CBC74F53A</vt:lpwstr>
  </property>
  <property fmtid="{D5CDD505-2E9C-101B-9397-08002B2CF9AE}" pid="3" name="KSOProductBuildVer">
    <vt:lpwstr>2052-11.8.2.11813</vt:lpwstr>
  </property>
</Properties>
</file>